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415155</wp:posOffset>
            </wp:positionH>
            <wp:positionV relativeFrom="paragraph">
              <wp:posOffset>-319405</wp:posOffset>
            </wp:positionV>
            <wp:extent cx="1704975" cy="72199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ná mo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á/m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/á/í……………………………………………………………………………….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d. č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yt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k jednotky č. ………… v domě č. p. 577 kat. území Karlín uděluji tímto plnou mo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u/paní …………………………………………….……….…………… (jméno, příjmení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. nar. …………………… bytem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mne zastupoval/a na shromáždění vlastníků jednotek Společenství vlastníků Molákova 577, Praha 8, které bylo svoláno </w:t>
      </w:r>
      <w:r>
        <w:rPr>
          <w:rFonts w:cs="Arial" w:ascii="Arial" w:hAnsi="Arial"/>
          <w:b/>
        </w:rPr>
        <w:t>na den 23. 7. 2020</w:t>
      </w:r>
      <w:r>
        <w:rPr>
          <w:rFonts w:cs="Arial" w:ascii="Arial" w:hAnsi="Arial"/>
        </w:rPr>
        <w:t>, a aby mým jménem činil/a všechny právní úkony, k nimž jsem oprávněn/a jako člen Společenství vlastníků Molákova 577, Praha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plná moc je časově omezena do okamžiku ukončení svolaného shromážděn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 dne ……………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nou moc přijímám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810cb"/>
    <w:pPr>
      <w:widowControl/>
      <w:bidi w:val="0"/>
      <w:spacing w:lineRule="auto" w:line="276" w:before="0" w:after="200"/>
      <w:jc w:val="left"/>
    </w:pPr>
    <w:rPr>
      <w:rFonts w:ascii="Calibri" w:hAnsi="Calibri" w:cs="" w:asciiTheme="minorHAnsi" w:cstheme="minorBidi" w:hAnsiTheme="minorHAnsi" w:eastAsia="Calibr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29</Words>
  <Characters>763</Characters>
  <CharactersWithSpaces>891</CharactersWithSpaces>
  <Paragraphs>1</Paragraphs>
  <Company>AK SL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5:00Z</dcterms:created>
  <dc:creator>Lucie Kindlmannová</dc:creator>
  <dc:description/>
  <dc:language>en-US</dc:language>
  <cp:lastModifiedBy>LK</cp:lastModifiedBy>
  <dcterms:modified xsi:type="dcterms:W3CDTF">2020-07-06T13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